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NAL EXAM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tudent Name: </w: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219.7pt;height:50.95pt;mso-wrap-style:none;v-text-anchor:middle;mso-position-vertical:top" type="_x0000_t136">
            <v:path textpathok="t"/>
            <v:textpath on="t" fitshape="t" string="Word Skill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25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olbar Changes to Apply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ow old are you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 the font size to that of the number you entered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at color do you wear most often (other than black)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 the color of the text to the color you chos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at is your favorite class this year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line the tex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at is your favorite fast food item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er align the tex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at is your favorite sports team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ert a standard bullet before the tex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o is your best friend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 the font to a style of your choic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o you prefer sunrise or sunset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 a strikethrough through the tex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at is the last television show you watched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alicize the tex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at is the last movie you watched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ld the tex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at is your favorite animal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d a ClipArt picture of the animal and resize it to fit in the cell.  Use test wrapping to move the picture into the cell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  <w:sz w:val="36"/>
        </w:rPr>
      </w:pPr>
      <w:r>
        <w:rPr>
          <w:b/>
          <w:sz w:val="36"/>
        </w:rPr>
        <w:t>DON’T FORGET TO APPLY A TABLE STYLE TO YOUR TABLE!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 1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5:18:00Z</dcterms:created>
  <dc:creator>NHBOE</dc:creator>
  <dc:description/>
  <cp:keywords/>
  <dc:language>en-US</dc:language>
  <cp:lastModifiedBy>NHBOE</cp:lastModifiedBy>
  <dcterms:modified xsi:type="dcterms:W3CDTF">2013-06-10T15:34:00Z</dcterms:modified>
  <cp:revision>3</cp:revision>
  <dc:subject/>
  <dc:title/>
</cp:coreProperties>
</file>